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"/>
        </w:rPr>
        <w:t>Works Cited</w:t>
      </w:r>
    </w:p>
    <w:p>
      <w:pPr>
        <w:pStyle w:val="Normal"/>
        <w:spacing w:lineRule="atLeast" w:line="480" w:before="0" w:after="0"/>
        <w:ind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Foremski, Tom. "Questionable Ethics And The Next Generation Of Entrepreneurs - SVW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Silicon Valley Watcher - at the Intersection of Technology and Med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19 Apr. 2011. Web. 09 Nov. 2011. &lt;http://www.siliconvalleywatcher.com/mt/archives/2011/04/unethical_found.php&gt;.</w:t>
      </w:r>
    </w:p>
    <w:p>
      <w:pPr>
        <w:pStyle w:val="Normal"/>
        <w:spacing w:lineRule="atLeast" w:line="480" w:before="0" w:after="0"/>
        <w:ind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Frontiera, Joe. "The Leadership Playlist: Facebook's Leadership: Dissecting Mark Zuckerberg - On Leadership at Washingtonpost.com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Blog Directory - Views Redirec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The Washington Post, 25 July 2010. Web. 09 Nov. 2011. &lt;http://views.washingtonpost.com/leadership/leadership_playlist/2010/07/facebooks-leadership-dissecting-mark-zuckerberg.html&gt;.</w:t>
      </w:r>
    </w:p>
    <w:p>
      <w:pPr>
        <w:pStyle w:val="Normal"/>
        <w:spacing w:lineRule="atLeast" w:line="480" w:before="0" w:after="0"/>
        <w:ind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Gertzfield, Ben. "Bootcamp: Growing Culture at Facebook | Facebook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Welcome to Facebook - Log In, Sign Up or Learn Mo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19 Jan. 2010. Web. 09 Nov. 2011. &lt;http://www.facebook.com/notes/facebook-engineering/bootcamp-growing-culture-at-facebook/249415563919&gt;.</w:t>
      </w:r>
    </w:p>
    <w:p>
      <w:pPr>
        <w:pStyle w:val="Normal"/>
        <w:spacing w:lineRule="atLeast" w:line="480" w:before="0" w:after="0"/>
        <w:ind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Harbeke, Mark. "Mark Zuckerberg's Leadership Style: Showing the Worst of Generation Y? - Mark Harbeke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Winning Workplac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14 May 2010. Web. 09 Nov. 2011. &lt;http://blog.winningworkplaces.org/blog/mark-harbeke/mark-zuckerbergs-leadership-style-showing-the-worst-of-generation-y&gt;.</w:t>
      </w:r>
    </w:p>
    <w:p>
      <w:pPr>
        <w:pStyle w:val="Normal"/>
        <w:spacing w:lineRule="atLeast" w:line="480" w:before="0" w:after="0"/>
        <w:ind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Milian, Mark. "Facebook Co-founder Says Team Had 'right Kind of Ethics' - CNN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Featured Articles from C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Cable News Network, 12 Sept. 2011. Web. 09 Nov. 2011. &lt;http://articles.cnn.com/2011-09-12/tech/tech_social-media_facebook-dustin-moskovitz_1_dustin-moskovitz-facebook-co-founder-mark-zuckerberg?_s=PM:TECH&gt;.</w:t>
      </w:r>
    </w:p>
    <w:p>
      <w:pPr>
        <w:pStyle w:val="Normal"/>
        <w:spacing w:lineRule="atLeast" w:line="480" w:before="0" w:after="0"/>
        <w:ind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Robbins, Jane. "You Can't Make 500 Million Friends without Making a Few Enemies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LeadershipTheory and Behavi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19 Oct. 2010. Web. 09 Nov. 2011. &lt;http://leadershiptheory3450.blogspot.com/2010/10/you-cant-make-500-million-friends.html&gt;.</w:t>
      </w:r>
    </w:p>
    <w:p>
      <w:pPr>
        <w:pStyle w:val="Normal"/>
        <w:spacing w:lineRule="atLeast" w:line="480" w:before="0" w:after="0"/>
        <w:ind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Sawers, Paul. "What It's like to Work at Facebook - TNW Facebook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The Next Web - International Technology News, Business &amp; Culture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 09 Nov. 2010. Web. 09 Nov. 2011. &lt;http://thenextweb.com/facebook/2011/05/15/what-its-like-to-work-at-facebook&gt;.</w:t>
      </w:r>
    </w:p>
    <w:p>
      <w:pPr>
        <w:pStyle w:val="Normal"/>
        <w:spacing w:lineRule="atLeast" w:line="480" w:before="0" w:after="0"/>
        <w:ind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Strock, James. "Who Is Mark Zuckerberg Serving?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Serve to Lead® | James Strock | 21st Century Leadership &amp; Sustainability | Clean Te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28 Sept. 2011. Web. 09 Nov. 2011. &lt;http://jamesstrock.com/leadership/who-is-mark-zuckerberg-serving&gt;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51:00Z</dcterms:created>
  <dc:creator>8276barronl</dc:creator>
  <dc:description/>
  <dc:language>en-US</dc:language>
  <cp:lastModifiedBy>8276barronl</cp:lastModifiedBy>
  <dcterms:modified xsi:type="dcterms:W3CDTF">2011-11-09T22:53:00Z</dcterms:modified>
  <cp:revision>1</cp:revision>
  <dc:subject/>
  <dc:title/>
</cp:coreProperties>
</file>